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  <w:lang w:val="sr-R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320-42</w:t>
      </w:r>
      <w:r>
        <w:rPr>
          <w:rFonts w:cs="Arial" w:ascii="Arial" w:hAnsi="Arial"/>
          <w:b/>
          <w:bCs/>
          <w:lang w:val="ru-RU"/>
        </w:rPr>
        <w:t>/20</w:t>
      </w:r>
      <w:r>
        <w:rPr>
          <w:rFonts w:cs="Arial" w:ascii="Arial" w:hAnsi="Arial"/>
          <w:b/>
          <w:bCs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6. новембар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FF00FF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/19 и 32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на седници одржаној                                                                           </w:t>
      </w:r>
      <w:r>
        <w:rPr>
          <w:rFonts w:cs="Arial" w:ascii="Arial" w:hAnsi="Arial"/>
          <w:lang w:val="sr-RS"/>
        </w:rPr>
        <w:t xml:space="preserve">6. </w:t>
      </w:r>
      <w:r>
        <w:rPr>
          <w:rFonts w:cs="Arial" w:ascii="Arial" w:hAnsi="Arial"/>
        </w:rPr>
        <w:t xml:space="preserve">новембра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sr-CS"/>
        </w:rPr>
        <w:t>О РАСПОРЕДУ СУБВЕНЦИЈА ЗА СПРОВОЂЕЊЕ 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 ПОДРУЧЈЕ ТЕРИТОРИЈЕ ГРАДА КРАГУЈЕВЦА 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У Програму о распореду субвенција за спровођење пољопривредне политике и политике руралног развоја за подручје територије града Крагујевца у 2020. години, број 320-42/20-V од 16. априла, 25. маја, 14. августа и 25. септембра 2020. године (у даљeм тексту: Програм)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  <w:lang w:val="sl-SI"/>
        </w:rPr>
        <w:t>II Програма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l-SI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 xml:space="preserve">редства из поглавља I </w:t>
      </w:r>
      <w:r>
        <w:rPr>
          <w:rFonts w:cs="Arial" w:ascii="Arial" w:hAnsi="Arial"/>
          <w:lang w:val="sr-RS"/>
        </w:rPr>
        <w:t xml:space="preserve">алинеја прва овог Програма </w:t>
      </w:r>
      <w:r>
        <w:rPr>
          <w:rFonts w:cs="Arial" w:ascii="Arial" w:hAnsi="Arial"/>
          <w:lang w:val="sr-CS"/>
        </w:rPr>
        <w:t>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 регрес за репродуктивни материјал (прво вештачко осемењавање) у износу од 2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 xml:space="preserve"> подизање нових или обнављање постојећих (крчење и подизање) вишегодишњих засада воћака, хмеља,и винове лозе у износу од 1.0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lang w:val="ru-RU"/>
        </w:rPr>
        <w:t>.  набавка нове опреме за пчеларство у износу од 1.5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lang w:val="ru-RU"/>
        </w:rPr>
        <w:t xml:space="preserve">  набавка нове прикључне механизације у износу од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lang w:val="ru-RU"/>
        </w:rPr>
        <w:t xml:space="preserve">.  осигурање усева , плодова и животиња у износу од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lang w:val="ru-RU"/>
        </w:rPr>
        <w:t xml:space="preserve">.  набавка машина и опреме за припрему сточне хране у износу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lang w:val="ru-RU"/>
        </w:rPr>
        <w:t>.  подизање и опремање пластеника и набавка опреме за наводњавање у износу од 2.000.000,00 динара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8.  </w:t>
      </w:r>
      <w:r>
        <w:rPr>
          <w:rFonts w:cs="Arial" w:ascii="Arial" w:hAnsi="Arial"/>
          <w:lang w:val="ru-RU"/>
        </w:rPr>
        <w:t xml:space="preserve">суфинансирање камата за пољопривредне кредите у износу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0.000,00 динар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 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lang w:val="sr-Latn-RS"/>
        </w:rPr>
        <w:t xml:space="preserve"> врши и друге послове, у складу са законом,  статутом и другим актима као и да </w:t>
      </w:r>
      <w:r>
        <w:rPr>
          <w:rFonts w:cs="Arial" w:ascii="Arial" w:hAnsi="Arial"/>
          <w:lang w:val="sr-RS"/>
        </w:rPr>
        <w:t xml:space="preserve">Веће у вршењу послова из своје надлежности доноси: одлуке, само кад је законом предвиђено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FF00FF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/19 и 32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</w:t>
      </w:r>
      <w:r>
        <w:rPr>
          <w:rFonts w:cs="Arial" w:ascii="Arial" w:hAnsi="Arial"/>
          <w:lang w:val="ru-RU"/>
        </w:rPr>
        <w:t>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и </w:t>
      </w:r>
      <w:r>
        <w:rPr>
          <w:rFonts w:cs="Arial" w:ascii="Arial" w:hAnsi="Arial"/>
          <w:lang w:val="sr-Latn-CS"/>
        </w:rPr>
        <w:t>Програмa о распореду субвенција за спровођење пољопривредне политике и политике руралног развоја за подручје територије града Крагујевца у 2020. години,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</w:t>
      </w:r>
      <w:r>
        <w:rPr>
          <w:rFonts w:cs="Arial" w:ascii="Arial" w:hAnsi="Arial"/>
          <w:lang w:val="sr-RS"/>
        </w:rPr>
        <w:t>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програмом с</w:t>
      </w:r>
      <w:r>
        <w:rPr>
          <w:rFonts w:cs="Arial" w:ascii="Arial" w:hAnsi="Arial"/>
          <w:lang w:val="sr-CS"/>
        </w:rPr>
        <w:t>редства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сигурање усева, плодова и животи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већана су за 500.000,00 динара и сада износе 4.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 средства за суфинансирање камата за пољопривредне кредите умањена су за 500.000,00 динара и сада износе 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упна средства </w:t>
      </w:r>
      <w:r>
        <w:rPr>
          <w:rFonts w:cs="Arial" w:ascii="Arial" w:hAnsi="Arial"/>
          <w:lang w:val="sr-Latn-CS"/>
        </w:rPr>
        <w:t>субвенција за спровођење пољопривредне политике и политике руралног развоја за подручје територије града Крагујевца у 2020. години, остају непромењена.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00:00Z</dcterms:created>
  <dc:creator>User</dc:creator>
  <dc:description/>
  <cp:keywords/>
  <dc:language>en-US</dc:language>
  <cp:lastModifiedBy>hhhggrreeww</cp:lastModifiedBy>
  <cp:lastPrinted>2020-08-12T11:13:00Z</cp:lastPrinted>
  <dcterms:modified xsi:type="dcterms:W3CDTF">2020-11-06T11:57:00Z</dcterms:modified>
  <cp:revision>44</cp:revision>
  <dc:subject/>
  <dc:title>РЕПУБЛИКА СРБИЈА</dc:title>
</cp:coreProperties>
</file>